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SLOVENSKÁ INŠPEKCIA ŽIVOTNÉHO PROSTREDIA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9000" w:leader="none"/>
        </w:tabs>
        <w:jc w:val="both"/>
        <w:rPr>
          <w:rFonts w:ascii="Times New Roman" w:hAnsi="Times New Roman" w:cs="Times New Roman"/>
          <w:i/>
          <w:i/>
          <w:iCs/>
          <w:color w:val="000000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:  2788-9544/2013/Kad/770410104/Z26-KRZ10            </w:t>
        <w:tab/>
        <w:t xml:space="preserve">        Žilina 09. 04. 2013</w:t>
      </w:r>
    </w:p>
    <w:p>
      <w:pPr>
        <w:pStyle w:val="Example"/>
        <w:tabs>
          <w:tab w:val="clear" w:pos="426"/>
        </w:tabs>
        <w:rPr>
          <w:rFonts w:ascii="Times New Roman" w:hAnsi="Times New Roman" w:cs="Times New Roman"/>
          <w:i/>
          <w:i/>
          <w:iCs/>
          <w:color w:val="000000"/>
          <w:spacing w:val="0"/>
          <w:lang w:val="sk-SK"/>
        </w:rPr>
      </w:pPr>
      <w:r>
        <w:rPr>
          <w:rFonts w:cs="Times New Roman" w:ascii="Times New Roman" w:hAnsi="Times New Roman"/>
          <w:i/>
          <w:iCs/>
          <w:color w:val="000000"/>
          <w:spacing w:val="0"/>
          <w:lang w:val="sk-SK"/>
        </w:rPr>
      </w:r>
    </w:p>
    <w:p>
      <w:pPr>
        <w:pStyle w:val="Normal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7653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R O Z H O D N U T I 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dstavec1"/>
        <w:spacing w:before="0" w:after="0"/>
        <w:ind w:firstLine="708"/>
        <w:rPr>
          <w:color w:val="000000"/>
          <w:lang w:val="sk-SK"/>
        </w:rPr>
      </w:pPr>
      <w:r>
        <w:rPr>
          <w:lang w:val="sk-SK"/>
        </w:rPr>
        <w:t>Slovenská inšpekcia životného prostredia, Inšpektorát životného prostredia Žilina, odbor integrovaného povoľovania a kontroly (ďalej len „inšpekcia“), ako príslušný orgán štátnej správy podľa  § 9 a § 10 zákona č.525/2003 Z.z. o štátnej správe starostlivosti o životné prostredie a  o  zmene a doplnení niektorých zákonov v znení neskorších predpisov a špeciálny stavebný úrad podľa § 120 zákona č. 50/1976 Zb. o územnom plánovaní a stavebnom poriadku v znení neskorších predpisov (ďalej len „stavebný zákon“), na základe konania vykonaného podľa § 76 a § 81 stavebného zákona a na základe konania vykonaného podľa zákona č. 71/1967 Zb. o správnom konaní v znení neskorších predpisov (ďalej len „zákon o správnom konaní“)</w:t>
      </w:r>
    </w:p>
    <w:p>
      <w:pPr>
        <w:pStyle w:val="Odstavec1"/>
        <w:spacing w:before="0" w:after="0"/>
        <w:ind w:firstLine="708"/>
        <w:rPr>
          <w:lang w:val="sk-SK"/>
        </w:rPr>
      </w:pPr>
      <w:r>
        <w:rPr/>
        <w:t xml:space="preserve">                                                            </w:t>
      </w:r>
    </w:p>
    <w:p>
      <w:pPr>
        <w:pStyle w:val="Odstavec1"/>
        <w:spacing w:before="0" w:after="0"/>
        <w:ind w:firstLine="708"/>
        <w:jc w:val="center"/>
        <w:rPr/>
      </w:pPr>
      <w:r>
        <w:rPr>
          <w:lang w:val="sk-SK"/>
        </w:rPr>
        <w:t>vydáva</w:t>
      </w:r>
    </w:p>
    <w:p>
      <w:pPr>
        <w:pStyle w:val="Normal"/>
        <w:ind w:left="360" w:hanging="0"/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 o l a u d a č n é     r o z h o d n u t i e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 xml:space="preserve">podľa § 82 ods. 1 stavebného zákona, ktorým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povoľuje</w:t>
      </w:r>
      <w:r>
        <w:rPr>
          <w:b/>
          <w:sz w:val="28"/>
          <w:szCs w:val="28"/>
        </w:rPr>
        <w:t xml:space="preserve"> </w:t>
      </w:r>
      <w:r>
        <w:rPr>
          <w:b/>
        </w:rPr>
        <w:t>trvalé užívanie stavby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Príručné s</w:t>
      </w:r>
      <w:r>
        <w:rPr>
          <w:b/>
          <w:bCs/>
          <w:sz w:val="28"/>
          <w:szCs w:val="28"/>
        </w:rPr>
        <w:t>klady olejov a strojovňa dieselagregátu – Vetropack Nemšová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umiestnenej na pozemkoch </w:t>
      </w:r>
      <w:r>
        <w:rPr>
          <w:b/>
          <w:bCs/>
        </w:rPr>
        <w:t>parc. číslo KN 155/13, 155/28, 1040/37 v k.ú. Nemšová</w:t>
      </w:r>
      <w:r>
        <w:rPr>
          <w:b/>
        </w:rPr>
        <w:t xml:space="preserve">, </w:t>
      </w:r>
      <w:r>
        <w:rPr/>
        <w:t>v  areáli prevádzky „</w:t>
      </w:r>
      <w:r>
        <w:rPr>
          <w:bCs/>
        </w:rPr>
        <w:t>VETROPACK NEMŠOVÁ s.r.o. – Výroba obalového skla</w:t>
      </w:r>
      <w:r>
        <w:rPr/>
        <w:t>“, stavebníkovi a prevádzkovateľovi VETROPACK NEMŠOVÁ s.r.o, Železničná 207/9, 914 41 Nemšo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pis stavby k dátumu vydania kolaudačného rozhodnutia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Stavba bola realizovaná podľa odsúhlasenej projektovej dokumentácie stavby „Príručné sklady olejov a strojovňa dieselagregátu – Vetropack Nemšová“, ktorú vypracoval  projektový ateliér TEVYS, v októbri 2008, ktorá bola odsúhlasená v integrovanom konaní pod č.8740-37080/2009/Rek/ 770410104/Z10-SP8 zo dňa 18.11.2009.</w:t>
      </w:r>
    </w:p>
    <w:p>
      <w:pPr>
        <w:pStyle w:val="Normal"/>
        <w:ind w:firstLine="360"/>
        <w:jc w:val="both"/>
        <w:rPr/>
      </w:pPr>
      <w:r>
        <w:rPr/>
        <w:t xml:space="preserve">Drobná zmena oproti schválenej projektovej dokumentácii je súčasťou projektovej dokumentácie „Dokumentácia skutočného vyhotovenia stavby“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is stavby:</w:t>
      </w:r>
    </w:p>
    <w:p>
      <w:pPr>
        <w:pStyle w:val="TextBody"/>
        <w:jc w:val="both"/>
        <w:rPr>
          <w:iCs/>
          <w:u w:val="single"/>
        </w:rPr>
      </w:pPr>
      <w:r>
        <w:rPr>
          <w:iCs/>
          <w:u w:val="single"/>
        </w:rPr>
        <w:t>Sklad  oleja v trafostanici TS1:</w:t>
      </w:r>
    </w:p>
    <w:p>
      <w:pPr>
        <w:pStyle w:val="TextBody"/>
        <w:jc w:val="both"/>
        <w:rPr/>
      </w:pPr>
      <w:r>
        <w:rPr>
          <w:iCs/>
        </w:rPr>
        <w:t xml:space="preserve">Havarijné zabezpečenie jestvujúceho skladu olejov, ktorý slúži na skladovanie a manipuláciu s  izolačným  olejom ITO 100 v oceľových sudoch, v množstve 3 x 200 l. </w:t>
      </w:r>
    </w:p>
    <w:p>
      <w:pPr>
        <w:pStyle w:val="TextBody"/>
        <w:jc w:val="both"/>
        <w:rPr/>
      </w:pPr>
      <w:r>
        <w:rPr>
          <w:iCs/>
        </w:rPr>
        <w:t xml:space="preserve">Havarijnú vaňu tvorí nepriepustná podlaha so zvýšenými prahmi vyspádovaná do zbernej nádrže.  V mieste vrát a dverí je vybetónovaný 20 cm vysoký prah, v strede miestnosti je vybudovaná zberná nádrž  o rozmeroch 0,6 x 0,6 x 0,6 m. Steny a dno vane a zbernej nádrže  sú zaizolované fóliou EKOPLAST 806, ktorá je obojstranne chránená geotextíliou. Izolácia je chránená vodostavebným betónom hr. 10 – 15 cm a podlahovým náterom SIKAFLOOR. Celkový objem havarijnej vane so zbernou nádržou je 1400 l. </w:t>
      </w:r>
    </w:p>
    <w:p>
      <w:pPr>
        <w:pStyle w:val="TextBody"/>
        <w:ind w:firstLine="426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TextBody"/>
        <w:jc w:val="both"/>
        <w:rPr/>
      </w:pPr>
      <w:r>
        <w:rPr>
          <w:iCs/>
          <w:u w:val="single"/>
        </w:rPr>
        <w:t>Sklad oleja č.10 v turbokompresorovni:</w:t>
      </w:r>
    </w:p>
    <w:p>
      <w:pPr>
        <w:pStyle w:val="TextBody"/>
        <w:jc w:val="both"/>
        <w:rPr/>
      </w:pPr>
      <w:r>
        <w:rPr>
          <w:iCs/>
        </w:rPr>
        <w:t xml:space="preserve">Havarijné zabezpečenie jestvujúceho skladu olejov, ktorý slúži na skladovanie a manipuláciu s olejom MADIT EXTRA a MOL turbine 68 K v oceľových sudoch, v množstve 2 x 200 l. </w:t>
      </w:r>
    </w:p>
    <w:p>
      <w:pPr>
        <w:pStyle w:val="TextBody"/>
        <w:jc w:val="both"/>
        <w:rPr/>
      </w:pPr>
      <w:r>
        <w:rPr>
          <w:iCs/>
        </w:rPr>
        <w:t xml:space="preserve">Havarijnú vaňu tvorí nepriepustná podlaha so zvýšenými prahmi vyspádovaná do zbernej nádrže.  V mieste vrát a dverí je vybetónovaný 20 cm vysoký prah, v strede miestnosti je vybudovaná zberná nádrž  o rozmeroch 0,6 x 0,6 x 0,6 m. Steny a dno vane a zbernej nádrže  sú zaizolované fóliou EKOPLAST 806, ktorá je obojstranne chránená geotextíliou. Izolácia je chránená vodostavebným betónom hr. 10 – 15 cm a podlahovým náterom SIKAFLOOR. Celkový objem havarijnej vane so zbernou nádržou je 1400 l. </w:t>
      </w:r>
    </w:p>
    <w:p>
      <w:pPr>
        <w:pStyle w:val="TextBody"/>
        <w:ind w:firstLine="426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TextBody"/>
        <w:jc w:val="both"/>
        <w:rPr>
          <w:iCs/>
          <w:u w:val="single"/>
        </w:rPr>
      </w:pPr>
      <w:r>
        <w:rPr>
          <w:iCs/>
          <w:u w:val="single"/>
        </w:rPr>
        <w:t>Strojovňa dieselagregátu č.1 v trafostanici TS2:</w:t>
      </w:r>
    </w:p>
    <w:p>
      <w:pPr>
        <w:pStyle w:val="TextBody"/>
        <w:jc w:val="both"/>
        <w:rPr/>
      </w:pPr>
      <w:r>
        <w:rPr>
          <w:iCs/>
        </w:rPr>
        <w:t xml:space="preserve">Havarijné zabezpečenie nádrže na naftu a havarijné zabezpečenie časti podlahy v strojovni, v ktorej je skladovaná nafta v 500 l prevádzkovej nádrži, olej MADIT EXTRA v 500 l prevádzkovej nádrži, v 100 l dieselagregáte, v 200 l chladiacom systéme a 200 l sude.  </w:t>
      </w:r>
    </w:p>
    <w:p>
      <w:pPr>
        <w:pStyle w:val="TextBody"/>
        <w:jc w:val="both"/>
        <w:rPr/>
      </w:pPr>
      <w:r>
        <w:rPr>
          <w:iCs/>
        </w:rPr>
        <w:t>Prevádzková nádrž na naftu jednoplášťová 500 l je vymenená za dvojplášťovú s rovnakým objemom ako pôvodná.</w:t>
      </w:r>
    </w:p>
    <w:p>
      <w:pPr>
        <w:pStyle w:val="TextBody"/>
        <w:jc w:val="both"/>
        <w:rPr>
          <w:iCs/>
        </w:rPr>
      </w:pPr>
      <w:r>
        <w:rPr>
          <w:iCs/>
        </w:rPr>
        <w:t xml:space="preserve">V mieste manipulácie s nebezpečnými látkami je vytvorená havarijná nádrž 5,4 m x 3,5 m, do ktorej je zaústený aj existujúci kanál. Steny a dno havarijnej nádrže a kanála sú zaizolované náterom PCI Visconal. Na dne kanála je vytvorená zberná nádrž 0,3 x 0,3 x 0,3 m. </w:t>
      </w:r>
    </w:p>
    <w:p>
      <w:pPr>
        <w:pStyle w:val="Normal"/>
        <w:suppressAutoHyphens w:val="true"/>
        <w:ind w:left="142" w:hanging="142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suppressAutoHyphens w:val="true"/>
        <w:ind w:left="142" w:hanging="142"/>
        <w:jc w:val="both"/>
        <w:rPr/>
      </w:pPr>
      <w:r>
        <w:rPr>
          <w:bCs/>
          <w:u w:val="single"/>
        </w:rPr>
        <w:t>Zmeny oproti schválenej projektovej dokumentácii</w:t>
      </w:r>
      <w:r>
        <w:rPr>
          <w:bCs/>
        </w:rPr>
        <w:t xml:space="preserve">: </w:t>
      </w:r>
    </w:p>
    <w:p>
      <w:pPr>
        <w:pStyle w:val="Normal"/>
        <w:ind w:firstLine="360"/>
        <w:jc w:val="both"/>
        <w:rPr/>
      </w:pPr>
      <w:r>
        <w:rPr/>
        <w:t>Zmena sa týka úpravy rozsahu stavebných úprav podlahy v strojovni dieselagregátu č.1. V projektovej dokumentácii schválenej v stavebnom konaní bolo uvažované okrem havarijného zabezpečenia nádrže na naftu aj s opravou okolitej podlahy mimo havarijnej nádrže, t.j. vybúrať potery v celej strojovni a nahradiť ich vodostavebným betónom. V skutočnosti sa oprava okolitej podlahy nerealizovala. Havarijné zabezpečenie nádrže na naftu ostalo bez zmeny.</w:t>
      </w:r>
    </w:p>
    <w:p>
      <w:pPr>
        <w:pStyle w:val="Normal"/>
        <w:suppressAutoHyphens w:val="true"/>
        <w:ind w:left="142" w:hanging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Pre trvalé užívanie stavby </w:t>
      </w:r>
      <w:r>
        <w:rPr/>
        <w:t>určuje inšpekcia podľa § 82 ods. 2  stavebného zákona, § 20 vyhlášky č. 453/2000 Z.z., ktorou sa vykonávajú niektoré ustanovenia stavebného zákona, tieto</w:t>
      </w:r>
      <w:r>
        <w:rPr>
          <w:b/>
        </w:rPr>
        <w:t xml:space="preserve"> podmienky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Dodržiavať hygienické, protipožiarne a bezpečnostné predpis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bezpečiť vykonávanie predpísaných prehliadok a skúšok havarijných vaní, viesť o nich záznam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održiavať podmienky záujmov starostlivosti o životné prostredie a podmienky na ochranu zdravia ľudí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klady olejov a strojovňa dieselagregátu musia byť zvonku viditeľne označené a vybavené prostriedkami pre likvidáciu prípadných úniko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klady olejov a strojovňu dieselagregátu prevádzkovať v zmysle prevádzkových poriadkov pre Sklad oleja v trafostanici TS1, Sklad oleja č.10 v turbokompresorovni a Strojovňu dieselagregátu č.1 v trafostanici TS2 vo VETROPACK NEMŠOVÁ s.r.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16"/>
          <w:szCs w:val="16"/>
        </w:rPr>
      </w:pPr>
      <w:r>
        <w:rPr/>
        <w:t xml:space="preserve">Dodržiavať podmienky integrovaného povolenia </w:t>
      </w:r>
      <w:r>
        <w:rPr>
          <w:color w:val="000000"/>
        </w:rPr>
        <w:t xml:space="preserve">č. </w:t>
      </w:r>
      <w:r>
        <w:rPr/>
        <w:t>5519-34681/2007/Pat/770410104, zo dňa 25.10.2007 a jeho neskorších zmie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O d ô v o d n e n i e  :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Inšpekcia ako príslušný špeciálny stavebný úrad podľa § 120 stavebného zákona, na základe žiadosti stavebníka VETROPACK NEMŠOVÁ s.r.o, Železničná 207/9, 914 41 Nemšová, predložených dokladov a </w:t>
      </w:r>
      <w:r>
        <w:rPr>
          <w:color w:val="000000"/>
        </w:rPr>
        <w:t xml:space="preserve">na základe konania vykonaného podľa § 76 a § 81 stavebného zákona a zákona o správnom konaní, vydáva </w:t>
      </w:r>
      <w:r>
        <w:rPr/>
        <w:t>kolaudačné rozhodnutie o povolení trvalého užívania stavby „Príručné sklady olejov a strojovňa dieselagregátu – Vetropack Nemšová“ podľa  § 82 stavebného zákona.</w:t>
      </w:r>
    </w:p>
    <w:p>
      <w:pPr>
        <w:pStyle w:val="Normal"/>
        <w:ind w:firstLine="720"/>
        <w:jc w:val="both"/>
        <w:rPr/>
      </w:pPr>
      <w:r>
        <w:rPr/>
        <w:t xml:space="preserve">Prevádzkovateľ podal dňa 21.02.2013 žiadosť o vydanie kolaudačného rozhodnutia, evidovanú pod č. 5140/2013/OIPK. 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/>
        <w:t xml:space="preserve">K žiadosti bol doplnený správny poplatok v kolkových známkach, podľa sadzobníka o správnych poplatkoch „Položka 62a písm. g)“ vo výške  60 eur (podľa rozpočtových nákladov do 50 000 eur vrátane). </w:t>
      </w:r>
    </w:p>
    <w:p>
      <w:pPr>
        <w:pStyle w:val="Normal"/>
        <w:ind w:firstLine="720"/>
        <w:jc w:val="both"/>
        <w:rPr/>
      </w:pPr>
      <w:r>
        <w:rPr/>
        <w:t xml:space="preserve">Inšpekcia v zmysle zákona o správnom konaní a v súlade so stavebným zákonom oznámila dňa 08.03.2013 účastníkom konania a dotknutým orgánom začatie kolaudačného konania a nariadila ústne pojednávanie s miestnym zisťovaním na deň 21.03.2013. Zároveň oznámila, kde je možné nahliadnuť do podkladov rozhodnutia, a že na neskôr uplatnené pripomienky v zmysle § 80 ods. 2 stavebného zákona sa neprihliada. </w:t>
      </w:r>
    </w:p>
    <w:p>
      <w:pPr>
        <w:pStyle w:val="Normal"/>
        <w:ind w:firstLine="720"/>
        <w:jc w:val="both"/>
        <w:rPr/>
      </w:pPr>
      <w:r>
        <w:rPr/>
        <w:t xml:space="preserve">Na ústnom pojednávaní spojenom s miestnym zisťovaním konanom dňa 21.03.2013 účastníci konania a dotknuté orgány mali poslednú možnosť uplatniť svoje pripomienky a námety. </w:t>
      </w:r>
    </w:p>
    <w:p>
      <w:pPr>
        <w:pStyle w:val="Normal"/>
        <w:ind w:firstLine="720"/>
        <w:jc w:val="both"/>
        <w:rPr/>
      </w:pPr>
      <w:r>
        <w:rPr/>
        <w:t>Ústneho pojednávania sa zúčastnili: zástupcovia prevádzkovateľa, Regionálny úrad verejného zdravotníctva so sídlom v Trenčíne  a inšpekci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znesené pripomienky dotknutých orgánov na ústnom pojednávaní: </w:t>
      </w:r>
    </w:p>
    <w:p>
      <w:pPr>
        <w:pStyle w:val="Odstavec1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  <w:t>Na ústnom pojednávaní neboli vznesené žiadne námietky, preto nebolo o nich rozhodované.</w:t>
      </w:r>
    </w:p>
    <w:p>
      <w:pPr>
        <w:pStyle w:val="Odstavec1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</w:r>
    </w:p>
    <w:p>
      <w:pPr>
        <w:pStyle w:val="Normal"/>
        <w:ind w:firstLine="720"/>
        <w:jc w:val="both"/>
        <w:rPr/>
      </w:pPr>
      <w:r>
        <w:rPr/>
        <w:t>O ústnom pojednávaní bol spísaný protokol v zmysle § 81a stavebného zákona, zaevidovaný na inšpekcii pod č. 2788-7867/2013/Kad/770410104/Z26-KRZ10.</w:t>
      </w:r>
    </w:p>
    <w:p>
      <w:pPr>
        <w:pStyle w:val="Odstavec1"/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12"/>
        <w:jc w:val="both"/>
        <w:rPr/>
      </w:pPr>
      <w:r>
        <w:rPr>
          <w:bCs/>
          <w:szCs w:val="28"/>
        </w:rPr>
        <w:tab/>
        <w:t>Po ústnom pojednávaní  prevádzkovateľ dňa 29.03.2013 zaslal</w:t>
      </w:r>
      <w:r>
        <w:rPr/>
        <w:t xml:space="preserve"> inšpekcii chýbajúce podklady, protokoly o skúškach tesnosti pre havarijnú vaňu v Sklade oleja v trafostanici TS1, havarijnú vaňu v Sklade oleja č.10 v turbokompresorovni a havarijnú nádrž a kanál v Strojovni dieselagregátu č.1 v trafostanici TS2, ktoré vykonala odborne spôsobilá osoba s certifikátom na kvalifikáciu na nedeštruktívne skúšanie NDT-LT.</w:t>
      </w:r>
    </w:p>
    <w:p>
      <w:pPr>
        <w:pStyle w:val="Normal"/>
        <w:tabs>
          <w:tab w:val="clear" w:pos="708"/>
          <w:tab w:val="left" w:pos="0" w:leader="none"/>
        </w:tabs>
        <w:ind w:firstLine="12"/>
        <w:jc w:val="both"/>
        <w:rPr/>
      </w:pPr>
      <w:r>
        <w:rPr/>
        <w:tab/>
        <w:t>Dňa 02.04.2013 zaslal inšpekcii aktualizovaný havarijný plán a aktualizované prevádzkové poriadky pre Sklad oleja v trafostanici TS1, Sklad oleja č.10 v turbokompresorovni a Strojovňu dieselagregátu č.1 v trafostanici TS2.</w:t>
      </w:r>
    </w:p>
    <w:p>
      <w:pPr>
        <w:pStyle w:val="Normalny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8"/>
        </w:rPr>
        <w:t>Dňa 04.04.2013 doručil inšpekcii súhlasné stanoviská k vydaniu kolaudačného rozhodnutia od Inšpektorátu práce Trenčín pod č. 99/1815/13/KOL zo dňa 4.4.2013 a ORHaZZ v Trenčíne pod č.ORHZ-TN1-290/2013 zo dňa 3.4.2013, bez pripomienok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Inšpekcia na základe vykonaného konania preskúmala žiadosť v zmysle stavebného zákona  a zistila, že nie sú ohrozené záujmy spoločnosti, ani neprimerane nie sú obmedzené alebo ohrozené práva a oprávnené záujmy účastníkov konania. V priebehu konania neboli zistené dôvody, ktoré by bránili vydaniu povolenia na trvalé užívanie stavby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nšpekcia v priebehu správneho konania zistila, že sú splnené podmienky podľa  stavebného zákona, preto rozhodla tak, ako sa uvádza vo výrokovej časti tohto rozhodnutia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 e :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20"/>
          <w:lang w:val="sk-SK"/>
        </w:rPr>
      </w:pPr>
      <w:r>
        <w:rPr>
          <w:rFonts w:cs="Times New Roman" w:ascii="Times New Roman" w:hAnsi="Times New Roman"/>
          <w:b/>
          <w:sz w:val="20"/>
          <w:lang w:val="sk-SK"/>
        </w:rPr>
      </w:r>
    </w:p>
    <w:p>
      <w:pPr>
        <w:pStyle w:val="Import421"/>
        <w:tabs>
          <w:tab w:val="clear" w:pos="708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before="0" w:after="0"/>
        <w:ind w:firstLine="720"/>
        <w:jc w:val="both"/>
        <w:rPr>
          <w:sz w:val="28"/>
          <w:szCs w:val="20"/>
          <w:lang w:val="sk-SK"/>
        </w:rPr>
      </w:pPr>
      <w:r>
        <w:rPr>
          <w:lang w:val="sk-SK"/>
        </w:rPr>
        <w:t>Proti tomuto rozhodnutiu podľa § 53 a § 54 zákona č. 71/1967 Zb. o správnom konaní v znení neskorších predpisov možno podať na Slovenskú inšpekciu životného prostredia, Inšpektorát životného prostredia Žilina, odbor integrovaného povoľovania a 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Normal"/>
        <w:jc w:val="both"/>
        <w:rPr>
          <w:sz w:val="28"/>
          <w:szCs w:val="20"/>
          <w:lang w:val="sk-SK"/>
        </w:rPr>
      </w:pPr>
      <w:r>
        <w:rPr>
          <w:sz w:val="28"/>
          <w:szCs w:val="20"/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</w:t>
      </w:r>
      <w:r>
        <w:rPr>
          <w:bCs/>
        </w:rPr>
        <w:t>Ing. Mariana Martinková</w:t>
      </w:r>
    </w:p>
    <w:p>
      <w:pPr>
        <w:pStyle w:val="Normal"/>
        <w:ind w:left="6360" w:hanging="0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riaditeľka</w:t>
      </w:r>
    </w:p>
    <w:p>
      <w:pPr>
        <w:pStyle w:val="Normal"/>
        <w:ind w:left="6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6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6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6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6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6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ručuje s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bCs/>
          <w:szCs w:val="28"/>
        </w:rPr>
      </w:pPr>
      <w:r>
        <w:rPr/>
        <w:t>VETROPACK NEMŠOVÁ s.r.o, Železničná 207/9, 914 41 Nemšová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vedom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/>
      </w:pPr>
      <w:r>
        <w:rPr/>
        <w:t>Mesto  Nemšová, Ul. J. Palu  2/3, 914 41  Nemšov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/>
      </w:pPr>
      <w:r>
        <w:rPr/>
        <w:t>TEVYS-Projektový ateliér, Ing. Zdenek Spurný, Jilemnického 2, 911 01 Trenčí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/>
      </w:pPr>
      <w:r>
        <w:rPr/>
        <w:t>PIO KERAMOPROJEKT a.s., Ing. Jozef Lampart, Dolný Šianec 1, 911 48 Trenčí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>
          <w:iCs/>
        </w:rPr>
      </w:pPr>
      <w:r>
        <w:rPr>
          <w:iCs/>
        </w:rPr>
        <w:t>Okresné riaditeľstvo HaZZ v Trenčíne, Jesenského 36, 911 01 Trenčí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>
          <w:iCs/>
        </w:rPr>
      </w:pPr>
      <w:r>
        <w:rPr>
          <w:iCs/>
        </w:rPr>
        <w:t>Inšpektorát práce Trenčín, Hodžova 36, 911 01 Trenčí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/>
      </w:pPr>
      <w:r>
        <w:rPr>
          <w:iCs/>
        </w:rPr>
        <w:t>RÚVZ so sídlom v Trenčíne, Ul. Nemocničná 4, 911 01 Trenčín</w:t>
      </w:r>
    </w:p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9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</w:t>
    </w:r>
    <w:r>
      <w:rPr>
        <w:i/>
      </w:rPr>
      <w:t xml:space="preserve">      </w:t>
    </w:r>
    <w:r>
      <w:rPr>
        <w:i/>
        <w:sz w:val="18"/>
        <w:szCs w:val="18"/>
      </w:rPr>
      <w:t xml:space="preserve">     </w:t>
    </w:r>
    <w:r>
      <w:rPr>
        <w:i/>
        <w:sz w:val="18"/>
        <w:szCs w:val="18"/>
      </w:rPr>
      <w:t xml:space="preserve">Stra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4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4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 rozhodnutia číslo 2788-9544/2013/Kad/770440104/Z62-KRZ10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u w:val="none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u w:val="none"/>
    </w:rPr>
  </w:style>
  <w:style w:type="character" w:styleId="WW8Num24z1">
    <w:name w:val="WW8Num24z1"/>
    <w:qFormat/>
    <w:rPr>
      <w:u w:val="non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>
      <w:bCs/>
      <w:i/>
      <w:iCs/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280" w:after="280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Zarovnatdobloku">
    <w:name w:val="Normální + Zarovnat do bloku"/>
    <w:basedOn w:val="Normal"/>
    <w:qFormat/>
    <w:pPr>
      <w:ind w:left="360" w:hanging="360"/>
      <w:jc w:val="both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color w:val="000000"/>
      <w:spacing w:val="-3"/>
      <w:sz w:val="20"/>
      <w:lang w:val="en-GB"/>
    </w:rPr>
  </w:style>
  <w:style w:type="paragraph" w:styleId="Normalny2">
    <w:name w:val="Normalny2"/>
    <w:basedOn w:val="Normal"/>
    <w:qFormat/>
    <w:pPr/>
    <w:rPr>
      <w:rFonts w:ascii="Arial" w:hAnsi="Arial" w:cs="Arial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6:23:00Z</dcterms:created>
  <dc:creator>Administrator</dc:creator>
  <dc:description/>
  <cp:keywords/>
  <dc:language>en-US</dc:language>
  <cp:lastModifiedBy>kadikova</cp:lastModifiedBy>
  <cp:lastPrinted>2013-04-09T14:23:00Z</cp:lastPrinted>
  <dcterms:modified xsi:type="dcterms:W3CDTF">2013-05-02T06:23:00Z</dcterms:modified>
  <cp:revision>2</cp:revision>
  <dc:subject/>
  <dc:title>SLOVENSKÁ INŠPEKCIA ŽIVOTNÉHO PROSTREDIA </dc:title>
</cp:coreProperties>
</file>